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/>
        <w:tc>
          <w:tcPr>
            <w:tcW w:w="56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постановлению избирательной комиссии муниципального образования «Город Архангельск» </w:t>
            </w:r>
          </w:p>
          <w:p>
            <w:pPr>
              <w:pStyle w:val="Normal"/>
              <w:jc w:val="center"/>
              <w:rPr/>
            </w:pPr>
            <w:r>
              <w:rPr/>
              <w:t>от 12 апреля 2017 года  № 67/24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Экземпляр №  ______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Дополнительные выборы депутата Архангельской городской Думы двадцать шестого созыва по одномандатному избирательному округу № 4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1 мая  2017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избирательной комисс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«Город Архангельск» о результатах выборов 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 одномандатному избирательному округу №  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  <w:gridCol w:w="943"/>
      </w:tblGrid>
      <w:tr>
        <w:trPr/>
        <w:tc>
          <w:tcPr>
            <w:tcW w:w="89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территориальных избирательных комиссий в избирательном округе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</w:t>
            </w:r>
          </w:p>
        </w:tc>
      </w:tr>
      <w:tr>
        <w:trPr/>
        <w:tc>
          <w:tcPr>
            <w:tcW w:w="89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поступивших протоколов территориальных избирательных комиссий об итогах голосования, на основании которых составлен данный протокол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</w:t>
            </w:r>
          </w:p>
        </w:tc>
      </w:tr>
      <w:tr>
        <w:trPr/>
        <w:tc>
          <w:tcPr>
            <w:tcW w:w="89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исло избирательных участков, итоги голосования по которым были признаны недействительными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</w:t>
            </w:r>
          </w:p>
        </w:tc>
      </w:tr>
      <w:tr>
        <w:trPr/>
        <w:tc>
          <w:tcPr>
            <w:tcW w:w="89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ле предварительной проверки правильности составления протоколов нижестоящих избирательных комиссий об итогах голосования избирательная комиссия муниципального образования «Город Архангельск»</w:t>
            </w:r>
            <w:r>
              <w:rPr>
                <w:vertAlign w:val="superscript"/>
              </w:rPr>
              <w:t>2</w:t>
            </w:r>
            <w:r>
              <w:rPr/>
              <w:t xml:space="preserve"> путем суммирования данных, содержащихся в указанных протоколах нижестоящих избирательных комиссий, о п р е д е л и л а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862"/>
        <w:gridCol w:w="1623"/>
        <w:gridCol w:w="1870"/>
      </w:tblGrid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избирательном участке на момент окончания голосования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число  избирательных бюллетеней, выданных избирателям, проголосовавшим досрочно в помещении окружной  избирательной комиссии 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участковой избирательной комиссией избирателям в помещении для голосования в день голосования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избирательных бюллетеней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избирательных бюллетеней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избирательных бюллетеней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 учтенных при получении избирательных бюллетеней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амилии, имена, отчества </w:t>
              <w:br/>
              <w:t>внесенных в избирательный бюллетень зарегистрированных кандидатов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>
          <w:trHeight w:val="5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бсолютное значе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процентах от числа избирателей, принявших участие в голосовании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Число избирателей, принявших участие в голосовани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919"/>
        <w:gridCol w:w="2918"/>
      </w:tblGrid>
      <w:tr>
        <w:trPr/>
        <w:tc>
          <w:tcPr>
            <w:tcW w:w="40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1024" w:hRule="atLeast"/>
        </w:trPr>
        <w:tc>
          <w:tcPr>
            <w:tcW w:w="99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оответствии с пунктом 6 статьи 82 областного закона «О выборах в органы местного самоуправления в Архангельской области» ___________________________________________ 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орый получил наибольшее число голосов избирателей, принявших участие в голосовании, признан  избранным депутатом Архангельской городской Думы двадцать шестого созыва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Либ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пись о признании выборов несостоявшимися или результатов выборов недействительными </w:t>
        <w:br/>
        <w:t>в соответствии с пунктами 4, 5 статьи 82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sz w:val="20"/>
          <w:szCs w:val="20"/>
        </w:rPr>
        <w:t>областного закона «О выборах в органы местного самоуправления в Архангельской области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2820"/>
        <w:gridCol w:w="282"/>
        <w:gridCol w:w="3451"/>
      </w:tblGrid>
      <w:tr>
        <w:trPr>
          <w:trHeight w:val="677" w:hRule="atLeast"/>
        </w:trPr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избирательной комиссии муниципального образования «Город Архангельск»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3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>
          <w:trHeight w:val="567" w:hRule="atLeast"/>
        </w:trPr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председателя комиссии 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комиссии 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2" w:hRule="atLeast"/>
        </w:trPr>
        <w:tc>
          <w:tcPr>
            <w:tcW w:w="3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3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.П.         Протокол подписан __________________ 2017 года в _____ часов ____ минут</w:t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17:00Z</dcterms:created>
  <dc:creator>test</dc:creator>
  <dc:description/>
  <dc:language>en-US</dc:language>
  <cp:lastModifiedBy>Татьяна Валентиновна Измикова</cp:lastModifiedBy>
  <cp:lastPrinted>2017-04-07T11:30:00Z</cp:lastPrinted>
  <dcterms:modified xsi:type="dcterms:W3CDTF">2017-04-10T13:17:00Z</dcterms:modified>
  <cp:revision>3</cp:revision>
  <dc:subject/>
  <dc:title/>
</cp:coreProperties>
</file>